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március 31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Döntéshozatal MLSZ Országos Pályaépítési Program X. ütemben meghirdetett pályázat benyújtásáról, valamint a „Hosszúföldek” ingatlanokra vonatkozó telekalakításról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>Molnár Andrea kiemelt projekt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Olt István városfejlesztési osztályvezető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r. Keserű Klaudia jogász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Oktatási, Kultur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jc w:val="both"/>
        <w:rPr/>
      </w:pPr>
      <w:r>
        <w:rPr>
          <w:rFonts w:cs="Arial" w:ascii="Arial" w:hAnsi="Arial"/>
        </w:rPr>
        <w:t xml:space="preserve">A látvány-sportok támogatásáról szóló jogszabályok 2011. évi hatálybalépésének eredményeként a Magyar Labdarúgó Szövetség (MLSZ) országos pályaépítési program megvalósítását támogató nyílt pályázatot hirdet. A pályázat meghirdetésének konkrét célja, hogy az ország településein új, műfüves és élőfüves nagypályák épüljenek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MLSZ 10 évre szóló stratégiájával összhangban a pályázatok megvalósítása eredményeként szeretné elősegíteni </w:t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utánpótlás-nevelés infrastrukturális feltételeinek erősítését, </w:t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 labdarúgással tömegsport szintjén foglalkozó gyerekek létszámának növekedését, </w:t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abadidő futball feltételeinek javítását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333333"/>
          <w:lang w:eastAsia="hu-HU"/>
        </w:rPr>
      </w:pPr>
      <w:r>
        <w:rPr>
          <w:rFonts w:cs="Arial" w:ascii="Arial" w:hAnsi="Arial"/>
          <w:b/>
          <w:bCs/>
          <w:color w:val="333333"/>
          <w:lang w:eastAsia="hu-HU"/>
        </w:rPr>
        <w:t>A PÁLYÁZAT KERETÉBEN MEGVALÓSÍTHATÓ BERUHÁZÁSO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333333"/>
          <w:lang w:eastAsia="hu-HU"/>
        </w:rPr>
      </w:pPr>
      <w:r>
        <w:rPr>
          <w:rFonts w:cs="Arial" w:ascii="Arial" w:hAnsi="Arial"/>
          <w:b/>
          <w:bCs/>
          <w:color w:val="333333"/>
          <w:lang w:eastAsia="hu-HU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hu-HU"/>
              </w:rPr>
              <w:t xml:space="preserve">MLSZ által biztosított </w:t>
            </w:r>
            <w:r>
              <w:rPr>
                <w:rFonts w:cs="Arial" w:ascii="Arial" w:hAnsi="Arial"/>
                <w:color w:val="000000"/>
                <w:lang w:eastAsia="hu-HU"/>
              </w:rPr>
              <w:t>TAO támogatásból megvalósítható beruházások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ÉS/VAG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hu-HU"/>
              </w:rPr>
              <w:t xml:space="preserve">Pályázó által közvetített cég </w:t>
            </w:r>
            <w:r>
              <w:rPr>
                <w:rFonts w:cs="Arial" w:ascii="Arial" w:hAnsi="Arial"/>
                <w:color w:val="000000"/>
                <w:lang w:eastAsia="hu-HU"/>
              </w:rPr>
              <w:t>TA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támogatásából megvalósítható beruházások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hu-HU"/>
              </w:rPr>
              <w:t xml:space="preserve">Grundméretű műfüves </w:t>
            </w:r>
            <w:r>
              <w:rPr>
                <w:rFonts w:cs="Arial" w:ascii="Arial" w:hAnsi="Arial"/>
                <w:color w:val="000000"/>
                <w:lang w:eastAsia="hu-HU"/>
              </w:rPr>
              <w:t xml:space="preserve">pálya 12x24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(14x26 m) építés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hu-HU"/>
              </w:rPr>
              <w:t xml:space="preserve">Kisméretű műfüves </w:t>
            </w:r>
            <w:r>
              <w:rPr>
                <w:rFonts w:cs="Arial" w:ascii="Arial" w:hAnsi="Arial"/>
                <w:color w:val="000000"/>
                <w:lang w:eastAsia="hu-HU"/>
              </w:rPr>
              <w:t>pálya 20x40 (22x42 m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építés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333333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333333"/>
                <w:lang w:eastAsia="hu-HU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hu-HU"/>
              </w:rPr>
              <w:t xml:space="preserve">Pályázó által közvetített cég </w:t>
            </w:r>
            <w:r>
              <w:rPr>
                <w:rFonts w:cs="Arial" w:ascii="Arial" w:hAnsi="Arial"/>
                <w:color w:val="000000"/>
                <w:lang w:eastAsia="hu-HU"/>
              </w:rPr>
              <w:t>TA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támogatásából megvalósítható beruházások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333333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333333"/>
                <w:lang w:eastAsia="hu-H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hu-HU"/>
              </w:rPr>
              <w:t xml:space="preserve">Műfüves félpálya </w:t>
            </w:r>
            <w:r>
              <w:rPr>
                <w:rFonts w:cs="Arial" w:ascii="Arial" w:hAnsi="Arial"/>
                <w:color w:val="000000"/>
                <w:lang w:eastAsia="hu-HU"/>
              </w:rPr>
              <w:t>40x60 (44x64 m) építés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hu-HU"/>
              </w:rPr>
              <w:t xml:space="preserve">Nagyméretű műfüves </w:t>
            </w:r>
            <w:r>
              <w:rPr>
                <w:rFonts w:cs="Arial" w:ascii="Arial" w:hAnsi="Arial"/>
                <w:color w:val="000000"/>
                <w:lang w:eastAsia="hu-HU"/>
              </w:rPr>
              <w:t xml:space="preserve">pálya 105x68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(111x72 m) építés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hu-HU"/>
              </w:rPr>
              <w:t xml:space="preserve">Nagyméretű élőfüves </w:t>
            </w:r>
            <w:r>
              <w:rPr>
                <w:rFonts w:cs="Arial" w:ascii="Arial" w:hAnsi="Arial"/>
                <w:color w:val="000000"/>
                <w:lang w:eastAsia="hu-HU"/>
              </w:rPr>
              <w:t xml:space="preserve">pálya 105x68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333333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(111x72 m) építése</w:t>
            </w:r>
          </w:p>
        </w:tc>
      </w:tr>
    </w:tbl>
    <w:p>
      <w:pPr>
        <w:pStyle w:val="Nincstrkz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color w:val="000000"/>
          <w:lang w:eastAsia="hu-HU"/>
        </w:rPr>
        <w:t>Nagyméretű műfüves és élőfüves pályára</w:t>
      </w:r>
      <w:r>
        <w:rPr>
          <w:rFonts w:cs="Arial" w:ascii="Arial" w:hAnsi="Arial"/>
          <w:color w:val="000000"/>
          <w:lang w:eastAsia="hu-HU"/>
        </w:rPr>
        <w:t xml:space="preserve"> pályázat csak abban az esetben nyújtható be, amennyiben a pályázó kapcsolatban áll olyan vállalkozással, aki biztosítja számára a pályaépítéshez szükséges teljes TAO támogatási összeget és a pályázati adatlapon megadja ennek a cégnek az elérhetőségeit.</w:t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incstrkz"/>
        <w:jc w:val="both"/>
        <w:rPr/>
      </w:pPr>
      <w:r>
        <w:rPr>
          <w:rFonts w:cs="Arial" w:ascii="Arial" w:hAnsi="Arial"/>
          <w:color w:val="000000"/>
          <w:lang w:eastAsia="hu-HU"/>
        </w:rPr>
        <w:t>A társasági adóról és az osztalékadóról szóló 1996. évi LXXXI. törvény (továbbiakban TAO tv.) kétféle lehetőséget biztosít a cégek számára a társasági adójuk rendelkezésre bocsátása kapcsán:</w:t>
      </w:r>
    </w:p>
    <w:p>
      <w:pPr>
        <w:pStyle w:val="Nincstrkz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lang w:eastAsia="hu-HU"/>
        </w:rPr>
        <w:t>TAO tv. 22/C.§ szerinti adókedvezmény, mely esetben a társasági adó alanya a jóváhagyott sportfejlesztési programmal rendelkező látvány-csapatsport országos sportági szakszövetsége részére teljesített támogatás után jogosult az adókedvezmény igénybevételére.</w:t>
      </w:r>
    </w:p>
    <w:p>
      <w:pPr>
        <w:pStyle w:val="Nincstrkz"/>
        <w:numPr>
          <w:ilvl w:val="0"/>
          <w:numId w:val="5"/>
        </w:numPr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TAO tv. 24/A.§ szerinti adó-felajánlás intézménye, mely alapján a támogató adózó – a Nemzeti Adó- és Vámhivatal felé tett rendelkező nyilatkozata alapján felajánlott és az adóhatóság által teljesített átutalás alapján – a jogszabályban meghatározottak szerint adójóváírásra jogosult, amely jóváírás a társasági adó folyószámlájára kerül átvezetésre csökkentő tételként.</w:t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A pályázó által közvetített cég mindkét esetben az MLSZ-szel köt támogatási szerződést a TAO támogatás biztosítására, ezt követően az MLSZ támogatás igazolási kérelmet nyújt be az Emberi Erőforrások Minisztériumához. A támogatási igazolás kiállítását követően a támogatás vagy a cégtől vagy a NAV-tól érkezik be az MLSZ-hez.</w:t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A felajánlott TAO támogatás minimális összege cégenként 1 millió Ft.</w:t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incstrkz"/>
        <w:jc w:val="both"/>
        <w:rPr>
          <w:rFonts w:ascii="Arial" w:hAnsi="Arial" w:cs="Arial"/>
          <w:color w:val="000000"/>
          <w:u w:val="single"/>
          <w:lang w:eastAsia="hu-HU"/>
        </w:rPr>
      </w:pPr>
      <w:r>
        <w:rPr>
          <w:rFonts w:cs="Arial" w:ascii="Arial" w:hAnsi="Arial"/>
          <w:color w:val="000000"/>
          <w:u w:val="single"/>
          <w:lang w:eastAsia="hu-HU"/>
        </w:rPr>
        <w:t>A pályázó által közvetített TAO forrásból megvalósuló pályaépítések előnyei:</w:t>
      </w:r>
    </w:p>
    <w:p>
      <w:pPr>
        <w:pStyle w:val="Nincstrkz"/>
        <w:numPr>
          <w:ilvl w:val="0"/>
          <w:numId w:val="10"/>
        </w:numPr>
        <w:ind w:left="426" w:hanging="360"/>
        <w:jc w:val="both"/>
        <w:rPr/>
      </w:pPr>
      <w:r>
        <w:rPr>
          <w:rFonts w:cs="Arial" w:ascii="Arial" w:hAnsi="Arial"/>
          <w:color w:val="000000"/>
          <w:lang w:eastAsia="hu-HU"/>
        </w:rPr>
        <w:t>Az MLSZ az építkezések ütemezése kapcsán elsőbbséget biztosít azon pályázóknak, akik a pályaépítéshez szükséges TAO forrást tudják biztosítani egy általuk közvetített cégen keresztül.</w:t>
      </w:r>
    </w:p>
    <w:p>
      <w:pPr>
        <w:pStyle w:val="Nincstrkz"/>
        <w:numPr>
          <w:ilvl w:val="0"/>
          <w:numId w:val="10"/>
        </w:numPr>
        <w:ind w:left="426" w:hanging="36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A közvetített cég által nyújtott, a TAO törvény 22/C. § (3a)-(3b) bekezdéseiben és a 24/A.§ (9) bekezdésében előírt kiegészítő sportfejlesztési támogatás összege a pályázó által fizetendő önrészt (30%) csökkenti, abba beszámításra kerül.</w:t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 xml:space="preserve">A pályázatban a </w:t>
      </w:r>
      <w:r>
        <w:rPr>
          <w:rFonts w:cs="Arial" w:ascii="Arial" w:hAnsi="Arial"/>
          <w:b/>
          <w:color w:val="000000"/>
          <w:lang w:eastAsia="hu-HU"/>
        </w:rPr>
        <w:t>fenti építmények közül egyszerre több megépítése is választható</w:t>
      </w:r>
      <w:r>
        <w:rPr>
          <w:rFonts w:cs="Arial" w:ascii="Arial" w:hAnsi="Arial"/>
          <w:color w:val="000000"/>
          <w:lang w:eastAsia="hu-HU"/>
        </w:rPr>
        <w:t xml:space="preserve">. </w:t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incstrkz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>A FEJLESZTÉS LEBONYOLÍTÁSA</w:t>
      </w:r>
    </w:p>
    <w:p>
      <w:pPr>
        <w:pStyle w:val="Nincstrkz"/>
        <w:jc w:val="both"/>
        <w:rPr>
          <w:rFonts w:ascii="Arial" w:hAnsi="Arial" w:cs="Arial"/>
          <w:b/>
          <w:b/>
          <w:color w:val="000000"/>
          <w:lang w:eastAsia="hu-HU"/>
        </w:rPr>
      </w:pPr>
      <w:r>
        <w:rPr>
          <w:rFonts w:cs="Arial" w:ascii="Arial" w:hAnsi="Arial"/>
          <w:b/>
          <w:color w:val="000000"/>
          <w:lang w:eastAsia="hu-HU"/>
        </w:rPr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A látvány-csapatsportok támogatásáról szóló jogszabályok keretfeltételei lehetőséget adnak arra, hogy az MLSZ építési beruházással járó, sportcélú ingatlanra irányuló tárgyi eszköz beruházást valósítson meg az ország területén. Jelen pályázat szabálya alapján a pályázat keretében az új pályák építését az MLSZ által kiválasztott vállalkozás(ok) végzi(k) el. A pályázónak lehetősége van arra, hogy a pályázati adatlapon megjelöljön egy kivitelezőt, akit az MLSZ a kivitelezői tenderre meghív. Amennyiben a pályázó által jelölt kivitelező nem tartozik az MLSZ által előminősített vállalkozók közé, akkor a tenderre való meghívás feltétele, hogy a jelölt kivitelező az MLSZ által lefolytatott előminősítési eljáráson részt vegyen.</w:t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color w:val="000000"/>
          <w:lang w:eastAsia="hu-HU"/>
        </w:rPr>
        <w:t>A pályázó szervezet nyertes pályázat esetén nem kap vissza nem térítendő támogatást, azaz saját hatáskörben konkrét beruházási tevékenységet nem kell elvégeznie, nem kell számlákat kiállítania és kifizetnie, valamint nem kell a támogatással elszámolnia!</w:t>
      </w:r>
    </w:p>
    <w:p>
      <w:pPr>
        <w:pStyle w:val="Nincstrkz"/>
        <w:jc w:val="both"/>
        <w:rPr>
          <w:rFonts w:ascii="Arial" w:hAnsi="Arial" w:cs="Arial"/>
          <w:b/>
          <w:b/>
          <w:color w:val="000000"/>
          <w:lang w:eastAsia="hu-HU"/>
        </w:rPr>
      </w:pPr>
      <w:r>
        <w:rPr>
          <w:rFonts w:cs="Arial" w:ascii="Arial" w:hAnsi="Arial"/>
          <w:b/>
          <w:color w:val="000000"/>
          <w:lang w:eastAsia="hu-HU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color w:val="000000"/>
          <w:lang w:eastAsia="hu-HU"/>
        </w:rPr>
        <w:t>Az MLSZ által megvalósított tárgyi eszköz beruházás, a megvalósítás helyszínét biztosító ingatlan tulajdonosának/tulajdonosainak tulajdonába kerül, azonban a nyertes pályázóval kötendő 15 évre szóló Együttműködési megállapodás alapján az MLSZ-nek használati joga lesz.</w:t>
      </w:r>
    </w:p>
    <w:p>
      <w:pPr>
        <w:pStyle w:val="Nincstrkz"/>
        <w:jc w:val="both"/>
        <w:rPr>
          <w:rFonts w:ascii="Arial" w:hAnsi="Arial" w:cs="Arial"/>
          <w:b/>
          <w:b/>
          <w:color w:val="000000"/>
          <w:lang w:eastAsia="hu-HU"/>
        </w:rPr>
      </w:pPr>
      <w:r>
        <w:rPr>
          <w:rFonts w:cs="Arial" w:ascii="Arial" w:hAnsi="Arial"/>
          <w:b/>
          <w:color w:val="000000"/>
          <w:lang w:eastAsia="hu-HU"/>
        </w:rPr>
      </w:r>
    </w:p>
    <w:p>
      <w:pPr>
        <w:pStyle w:val="Nincstrkz"/>
        <w:jc w:val="both"/>
        <w:rPr/>
      </w:pPr>
      <w:r>
        <w:rPr>
          <w:rFonts w:cs="Arial" w:ascii="Arial" w:hAnsi="Arial"/>
          <w:color w:val="000000"/>
          <w:lang w:eastAsia="hu-HU"/>
        </w:rPr>
        <w:t>Az Együttműködési megállapodásban a felek többek között rendezik a karbantartás és üzemeltetés, valamint a pályahasználat feltételeit, a hirdetési- és marketing jogokat és kötelezettségeket, a szakmai elvárásokat és feltételeket, az adatszolgáltatás és együttműködés rendjét. A pálya megépítésének előfeltétele, hogy az annak helyéül szolgáló ingatlant a tulajdonos/tulajdonosok az MLSZ részére az építkezés idejére ingyenesen átengedjék.</w:t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color w:val="000000"/>
          <w:lang w:eastAsia="hu-HU"/>
        </w:rPr>
        <w:t>A pálya megépítésének további feltétele, hogy az önkormányzati ingatlan korlátozottan forgalomképes vagy forgalomképes legyen. Forgalomképtelen ingatlanon a pályaépítés nem valósítható meg.</w:t>
      </w:r>
    </w:p>
    <w:p>
      <w:pPr>
        <w:pStyle w:val="Nincstrkz"/>
        <w:jc w:val="both"/>
        <w:rPr>
          <w:rFonts w:ascii="Arial" w:hAnsi="Arial" w:cs="Arial"/>
          <w:b/>
          <w:b/>
          <w:color w:val="000000"/>
          <w:lang w:eastAsia="hu-HU"/>
        </w:rPr>
      </w:pPr>
      <w:r>
        <w:rPr>
          <w:rFonts w:cs="Arial" w:ascii="Arial" w:hAnsi="Arial"/>
          <w:b/>
          <w:color w:val="000000"/>
          <w:lang w:eastAsia="hu-HU"/>
        </w:rPr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A pályaépítések megkezdésének további feltétele az MLSZ sportfejlesztési programjának az Emberi Erőforrások Minisztériuma által történő jóváhagyása, és hogy a kiadott támogatási igazolás alapján az MLSZ ténylegesen adótámogatáshoz jusson.</w:t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incstrkz"/>
        <w:jc w:val="both"/>
        <w:rPr/>
      </w:pPr>
      <w:r>
        <w:rPr>
          <w:rFonts w:cs="Arial" w:ascii="Arial" w:hAnsi="Arial"/>
          <w:color w:val="000000"/>
          <w:lang w:eastAsia="hu-HU"/>
        </w:rPr>
        <w:t>Amennyiben a beruházás építési engedély köteles, a pályázónak vállalnia kell jelzálogjog 15 évre szóló bejegyzését a beruházás 70%-ának megfelelő összeg erejéig és vállalnia kell a bejegyzéshez kapcsolódó költségek megfizetését. A beruházás 70%-ának erejéig a Magyar Állam lesz a jelzálogjog jogosultja.</w:t>
      </w:r>
    </w:p>
    <w:p>
      <w:pPr>
        <w:pStyle w:val="Nincstrkz"/>
        <w:jc w:val="both"/>
        <w:rPr/>
      </w:pPr>
      <w:r>
        <w:rPr>
          <w:rFonts w:cs="Arial" w:ascii="Arial" w:hAnsi="Arial"/>
          <w:b/>
          <w:color w:val="000000"/>
          <w:lang w:eastAsia="hu-HU"/>
        </w:rPr>
        <w:t>A fejlesztés becsült költségét (irányár) a pályázati adatlap tartalmazza. A kivitelezés tényleges költségét a nyertes pályázó a kivitelezői tender lezárultát követően az együttműködési megállapodás 2. mellékletében ismerheti meg.</w:t>
      </w:r>
    </w:p>
    <w:p>
      <w:pPr>
        <w:pStyle w:val="Nincstrkz"/>
        <w:jc w:val="both"/>
        <w:rPr>
          <w:rFonts w:ascii="Arial" w:hAnsi="Arial" w:cs="Arial"/>
          <w:b/>
          <w:b/>
          <w:color w:val="000000"/>
          <w:lang w:eastAsia="hu-HU"/>
        </w:rPr>
      </w:pPr>
      <w:r>
        <w:rPr>
          <w:rFonts w:cs="Arial" w:ascii="Arial" w:hAnsi="Arial"/>
          <w:b/>
          <w:color w:val="000000"/>
          <w:lang w:eastAsia="hu-HU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color w:val="000000"/>
          <w:lang w:eastAsia="hu-HU"/>
        </w:rPr>
        <w:t>A pályázó által fizetendő díjat, amely a bruttó beruházási összköltség 30%-val megegyező összeg, kivitelezés megkezdése előtt kell folyósítani.</w:t>
      </w:r>
    </w:p>
    <w:p>
      <w:pPr>
        <w:pStyle w:val="Nincstrkz"/>
        <w:jc w:val="both"/>
        <w:rPr>
          <w:rFonts w:ascii="Arial" w:hAnsi="Arial" w:cs="Arial"/>
          <w:b/>
          <w:b/>
          <w:color w:val="000000"/>
          <w:lang w:eastAsia="hu-HU"/>
        </w:rPr>
      </w:pPr>
      <w:r>
        <w:rPr>
          <w:rFonts w:cs="Arial" w:ascii="Arial" w:hAnsi="Arial"/>
          <w:b/>
          <w:color w:val="000000"/>
          <w:lang w:eastAsia="hu-HU"/>
        </w:rPr>
      </w:r>
    </w:p>
    <w:p>
      <w:pPr>
        <w:pStyle w:val="Nincstrkz"/>
        <w:jc w:val="both"/>
        <w:rPr/>
      </w:pPr>
      <w:r>
        <w:rPr>
          <w:rFonts w:cs="Arial" w:ascii="Arial" w:hAnsi="Arial"/>
          <w:color w:val="000000"/>
          <w:lang w:eastAsia="hu-HU"/>
        </w:rPr>
        <w:t>A kivitelezés tényleges költsége – amelyet a megvalósítás tényleges fizikai körülményei és a pályázati adatlapon kiválasztott opciók is befolyásolnak - az MLSZ által lebonyolított pályázat során kiválasztott kivitelező végleges árajánlata alapján lesz meghatározva és az alábbi tételekből áll össze:</w:t>
      </w:r>
    </w:p>
    <w:p>
      <w:pPr>
        <w:pStyle w:val="Nincstrkz"/>
        <w:numPr>
          <w:ilvl w:val="0"/>
          <w:numId w:val="4"/>
        </w:numPr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kivitelezői díj (a nyertes vállalkozó ajánlata alapján),</w:t>
      </w:r>
    </w:p>
    <w:p>
      <w:pPr>
        <w:pStyle w:val="Nincstrkz"/>
        <w:numPr>
          <w:ilvl w:val="0"/>
          <w:numId w:val="4"/>
        </w:numPr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MLSZ által beszerzett anyagok díja,</w:t>
      </w:r>
    </w:p>
    <w:p>
      <w:pPr>
        <w:pStyle w:val="Nincstrkz"/>
        <w:numPr>
          <w:ilvl w:val="0"/>
          <w:numId w:val="4"/>
        </w:numPr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a műszaki ellenőrzés költsége</w:t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A pályázót a beadott pályázat alapján – amennyiben pályázata érvényes és eredményes – szerződéskötési kötelezettség terheli, amely nem teljesítése szankciót von maga után. A nyertes pályázó akkor állhat el az együttműködési megállapodás aláírásától, ha a pálya tényleges kivitelezési összköltsége 10%-nál nagyobb mértékben meghaladja az adatlap benyújtásakor kalkulált becsült irányárat. Természetesen a pályázó ebben az esetben is dönthet az együttműködési megállapodás aláírása mellett.</w:t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Amennyiben a nyertes pályázó nem a fenti, hanem egyéb indoklással – esetleg indoklás nélkül – eláll az együttműködési megállapodás aláírásától, akkor az MLSZ a pályázót 2 évre kizárhatja az MLSZ által kiírásra kerülő későbbi pályázatokból és a pályázó elveszti a Pályázati Biztosítékként megfizetett összeget.</w:t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color w:val="000000"/>
          <w:lang w:eastAsia="hu-HU"/>
        </w:rPr>
        <w:t>Amennyiben a pályázó a szerződéskötési kötelezettségének a teljes beruházási költség megismerését követő 15 munkanapon belül nem tesz eleget vagy a szerződés aláírását követően fizetési kötelezettségét nem teljesíti, az MLSZ a pályázót visszalépettnek tekintheti, 2 évre kizárhatja az MLSZ által kiírásra kerülő későbbi pályázatokból és a pályázó elveszti a Pályázati Biztosítékként megfizetett összeget.</w:t>
      </w:r>
    </w:p>
    <w:p>
      <w:pPr>
        <w:pStyle w:val="Nincstrkz"/>
        <w:jc w:val="both"/>
        <w:rPr>
          <w:rFonts w:ascii="Arial" w:hAnsi="Arial" w:cs="Arial"/>
          <w:b/>
          <w:b/>
          <w:color w:val="000000"/>
          <w:lang w:eastAsia="hu-HU"/>
        </w:rPr>
      </w:pPr>
      <w:r>
        <w:rPr>
          <w:rFonts w:cs="Arial" w:ascii="Arial" w:hAnsi="Arial"/>
          <w:b/>
          <w:color w:val="000000"/>
          <w:lang w:eastAsia="hu-HU"/>
        </w:rPr>
      </w:r>
    </w:p>
    <w:p>
      <w:pPr>
        <w:pStyle w:val="Nincstrkz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>PÁLYÁZATI BIZTOSÍTÉK</w:t>
      </w:r>
    </w:p>
    <w:p>
      <w:pPr>
        <w:pStyle w:val="Nincstrkz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incstrkz"/>
        <w:jc w:val="both"/>
        <w:rPr/>
      </w:pPr>
      <w:r>
        <w:rPr>
          <w:rFonts w:cs="Arial" w:ascii="Arial" w:hAnsi="Arial"/>
          <w:color w:val="000000"/>
          <w:lang w:eastAsia="hu-HU"/>
        </w:rPr>
        <w:t xml:space="preserve">Az MLSZ a pályázatban való részvételt pályázati biztosíték adásához köti, melynek összege </w:t>
      </w:r>
      <w:r>
        <w:rPr>
          <w:rFonts w:cs="Arial" w:ascii="Arial" w:hAnsi="Arial"/>
          <w:b/>
          <w:color w:val="000000"/>
          <w:lang w:eastAsia="hu-HU"/>
        </w:rPr>
        <w:t>pályánként 200 000 Ft</w:t>
      </w:r>
      <w:r>
        <w:rPr>
          <w:rFonts w:cs="Arial" w:ascii="Arial" w:hAnsi="Arial"/>
          <w:color w:val="000000"/>
          <w:lang w:eastAsia="hu-HU"/>
        </w:rPr>
        <w:t>. A pályázati kötbért a pályázónak a pályázata benyújtásával egyidejűleg kell megfizetnie az alábbi bankszámlaszámra: Magyar Labdarúgó Szövetség OTP 11707024-20485090. A közlemény rovatba a pályázat iktatószámát kell feltüntetni. A pályázati biztosíték befizetését igazoló bizonylatot a pályázónak a pályázatkezelő szoftverbe kell feltöltenie.</w:t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incstrkz"/>
        <w:jc w:val="both"/>
        <w:rPr/>
      </w:pPr>
      <w:r>
        <w:rPr>
          <w:rFonts w:cs="Arial" w:ascii="Arial" w:hAnsi="Arial"/>
          <w:color w:val="000000"/>
          <w:lang w:eastAsia="hu-HU"/>
        </w:rPr>
        <w:t>A pályázati biztosíték kikötésének jogalapja az, hogy a pályázó kérelméhez a pályázat elbírálásáig kötve van (ajánlati kötöttség).</w:t>
      </w:r>
    </w:p>
    <w:p>
      <w:pPr>
        <w:pStyle w:val="Nincstrkz"/>
        <w:jc w:val="both"/>
        <w:rPr/>
      </w:pPr>
      <w:r>
        <w:rPr>
          <w:rFonts w:cs="Arial" w:ascii="Arial" w:hAnsi="Arial"/>
          <w:color w:val="000000"/>
          <w:lang w:eastAsia="hu-HU"/>
        </w:rPr>
        <w:t xml:space="preserve">Ha a pályázó az ajánlati kötöttségének ideje alatt pályázati kérelmét visszavonja, vagy a szerződés megkötése az érdekkörében felmerült okból hiúsul meg, vagy a szerződéskötést követően fizetési kötelezettségét nem teljesíti, a biztosíték az MLSZ-t illeti meg. </w:t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Az MLSZ a biztosítékot a következő esetek fennállását követő 10 napon belül visszafizeti:</w:t>
      </w:r>
    </w:p>
    <w:p>
      <w:pPr>
        <w:pStyle w:val="Nincstrkz"/>
        <w:numPr>
          <w:ilvl w:val="0"/>
          <w:numId w:val="9"/>
        </w:numPr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ha a pályázati felhívás visszavonásra kerül, érvénytelenné nyilvánítják, vagy</w:t>
      </w:r>
    </w:p>
    <w:p>
      <w:pPr>
        <w:pStyle w:val="Nincstrkz"/>
        <w:numPr>
          <w:ilvl w:val="0"/>
          <w:numId w:val="9"/>
        </w:numPr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ha a vesztes pályázó a pályázati eljárás eredményéről értesítést kap illetve</w:t>
      </w:r>
    </w:p>
    <w:p>
      <w:pPr>
        <w:pStyle w:val="Nincstrkz"/>
        <w:numPr>
          <w:ilvl w:val="0"/>
          <w:numId w:val="9"/>
        </w:numPr>
        <w:jc w:val="both"/>
        <w:rPr/>
      </w:pPr>
      <w:r>
        <w:rPr>
          <w:rFonts w:cs="Arial" w:ascii="Arial" w:hAnsi="Arial"/>
          <w:color w:val="000000"/>
          <w:lang w:eastAsia="hu-HU"/>
        </w:rPr>
        <w:t>ha a szerződéskötés meghiúsulása nem a pályázó érdekkörében felmerült okból történt.</w:t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Nyertes pályázat esetén a pályázati biztosítékként megfizetett összeg a szerződés alapján a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hu-HU"/>
        </w:rPr>
        <w:t>pályázó által megfizetett ellenértékbe beszámít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333333"/>
          <w:lang w:eastAsia="hu-HU"/>
        </w:rPr>
        <w:t>PÁLYÁZATHOZ KAPCSOLÓDÓ LEGFONTOSABB VÁLLALÁSOK, FELTÉTELE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hu-HU"/>
        </w:rPr>
      </w:pPr>
      <w:r>
        <w:rPr>
          <w:rFonts w:cs="Arial" w:ascii="Arial" w:hAnsi="Arial"/>
          <w:b/>
          <w:bCs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A pályázónak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a hiánytalan adatlapot a nyilatkozati részének cégszerű aláírásával és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az alábbi tíz darab mellékletet szükséges benyújtania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hu-HU"/>
        </w:rPr>
        <w:t>Aláírt tulajdonosi hozzájáruló nyilatkozatot/nyilatkozatokat a sportcélú ingatlan használatba adására és hasznosítására vonatkozóan külön-külön aláírva minden egyes tulajdonos által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hu-HU"/>
        </w:rPr>
        <w:t>Az építeni kívánt projektelemmel érintett ingatlan 30 napnál nem régebbi tulajdoni lapjának földhivatal által kiadott eredeti példányát vagy másolatát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hu-HU"/>
        </w:rPr>
        <w:t>Az építeni kívánt projektelem megvalósítását jóváhagyó jogerős építési engedélyt, VAGY a hatáskörrel és illetékességgel rendelkező hatóság igazolását arról, hogy a bejelentésben megjelölt beruházási tevékenység nem építésiengedély-köteles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hu-HU"/>
        </w:rPr>
        <w:t>Képviselő testület határozata a pályázó által egy összegben kifizetendő önrész összegének rendelkezésre állásáról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hu-HU"/>
        </w:rPr>
        <w:t>Érvényes talajmechanikai szakvéleményt, valamint az ahhoz kapcsolódó nyilatkozatot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Együttműködési megállapodás a szakmai partnerrel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Helyszínrajz, vázrajz a futballpálya feltüntetésével.</w:t>
      </w:r>
    </w:p>
    <w:p>
      <w:pPr>
        <w:pStyle w:val="Nincstrkz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hu-HU"/>
        </w:rPr>
        <w:t>Közmű genplán (összesített közműterv)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Konzorciumban történő pályázat esetén konzorciumi megállapodás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Állami fenntartású közoktatási intézményben megvalósuló pályaépítés esetén az MLSZ-szel kötendő együttműködési megállapodáshoz kapcsolódó KLIK által aláírt záradék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Pályázat benyújtásához kapcsolódóan a pályázónak az alábbi általános feltételeket kell vállalnia, amelyekről az adatlapon az alábbiak szerint köteles nyilatkozni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a pályázati adatlapon és mellékleteiben feltüntetett adatok teljes körűek, valódiak és hitelesek, az abban tett nyilatkozatok a valóságnak megfelelnek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a pályázat benyújtásával egyidejűleg a pályázó vállalja a pályánként 200 000 Ft pályázati biztosíték megfizetését és tudomásul veszi, hogy amennyiben eláll a szerződéskötéstől, a pályázati biztosíték az MLSZ-t illeti meg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az együttműködési megállapodás tartalmát a pályázó megismerte és tudomásul veszi, hogy annak módosítására csak az MLSZ kifejezett hozzájárulása esetén van mód, azzal, hogy a hozzájárulás megtagadása nem mentesíti a pályázót ajánlati kötöttsége alól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a pályázó képviselője jogosult a pályázó szervezet képviseletére és kijelenti, hogy a testületi szervek részéről a pályázat benyújtásához és a jelen nyilatkozat megtételéhez szükséges felhatalmazással rendelkezik, a pályázat benyújtását jóváhagyták és harmadik személyeknek semminemű olyan jogosultsága nincs, mely az általa képviselt szervezet részéről megakadályozná vagy bármiben korlátozná a pályázat megvalósítását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a pályázó vállalja, hogy a kivitelezéshez szükséges összes engedélyt beszerzi és a kivitelezés kezdetére átadja azokat az MLSZ, vagy az MLSZ képviselője (beruházás bonyolító) részére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 xml:space="preserve">a Futballpálya létesítés teljes időtartama alatt a pályázó biztosítja valamennyi olyan feltétel teljesítését, amely egyéb esetben a beruházó feladata lenne, így különösen, de nem kizárólagosan: a felvonulási terület biztosítását, vízvételi lehetőséget, áramvételi lehetőséget, munkaterület kivitelezésre alkalmassá tételét (cserjék, fák kivágását, gyökereik eltávolítását a területről, stb), építési terület előkészítését, szintbe hozását (20x40 m pályánál a maximális eltérés a pálya leendő területén a legmagasabb és legmélyebb pont között 30 cm, félpályánál maximum 40 cm, nagypályánál maximum 50 cm lehet /amennyiben a szintkülönbség ennél több, a pályázónak a szükséges munkálatokat a kivitelezés megkezdése előtt kell elvégeznie/),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pályázó vállalja, hogy biztosítja az anyagok, gépek, stb. építési területre történő beszállításához szükséges bejárást, útvonalat kb. 40 tonna/gk. súlyhatárig. Amennyiben a pályázó által kijelölt útvonal annak ellenére megsérül, hogy a kivitelezők nem terhelték túl és szabályosan használták, a pályázó nem tarthat igényt a helyreállításra, illetve annak költségére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Az üzemeltetéshez szükséges összes műszaki feltételt (pl.: elektromos kapcsolószekrény, öntözéshez szükséges víz, vízvételi lehetőséget, (vezetékes víz, fúrt kút, stb. formában) az Együttműködési megállapodásban foglaltakkal összhangban a  pályázó biztosítja, legkésőbb a kivitelezési munka megkezdéséig, legfeljebb a Futballpálya kivitelezési helyétől számított 50 m távolságra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Amennyiben a pályázati kiírásban szereplő lehetőséggel élve LED világítást kér a pályázó a 12x24, vagy 20x40 méteres pályához, elfogadja, hogy a LED fényvetők felszerelése – esetlegesen - a műszaki átadást követő 3.-4. héten kerül csak sor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a pályázó tudomásul veszi azt, hogy kizárólag az MLSZ honlapján található műszaki tartalom megvalósítása támogatható költség, egyéb az előkészítés, tereprendezés, feltöltés, szintek kialakítása, támfal építés, stb. körbe tartozó munkák nem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a pályázó vállalja, hogy a pályázat tárgyának megépítése helyszínén, a kivitelezésre meghirdetett időszakban (minimum 8 nap) valamennyi a kivitelezésben részt venni kívánó Vállalkozónak – előre egyeztetett időpontban – bemutatja az építési területet, ismerteti velük mindazon adatokat, tényeket, stb. amelyek a kivitelezésre és az anyagszállításra történő minél pontosabb ajánlatadáshoz szükséges. Lehetőséget biztosít részükre a helyszín megismerésére, bejárására, tanulmányozására. Vállalja, hogy olyan részletes adatokat ad meg részükre, amelyek elősegítik azt, hogy az MLSZ által rendelkezésükre bocsátott információk mellett, szakmailag és pénzügyileg megalapozott ajánlatot nyújthassanak be a kivitelezésre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pályázó tudomásul veszi, hogy a kivitelezést az MLSZ által tenderen kiválasztott vállalkozó végzi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A pályázó együttműködik a kivitelezővel, az MLSZ képviselőjével és az MLSZ által megbízott műszaki ellenőrrel azért, hogy a kivitelezés az MLSZ által meghatározott időpontban elkezdődhessen, és zökkenőmentesen kerüljön végrehajtásra. Pályázó tudomásul veszi, hogy az MLSZ jogosult a munkaterület átadásának és a munkavégzés kezdetének és befejezésének időpontját meghatározni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a pályázat tárgyának megépítése kapcsán, az MLSZ és a kivitelezést végző Vállalkozó közti vállalkozói szerződést a kivitelezés kezdési időpontjában (a terület műszaki átadásakor) a pályázó, mint majdani üzemeltető megismeri, és az abban foglaltakat elfogadja, segíti annak megvalósulását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pályázó vállalja, hogy az üzemeltetés teljes ideje alatt (minimum 15 év) a beruházásra előírt, együttműködési megállapodásban és a műszaki átadás kapcsán átvett karbantartási utasításokban rögzített karbantartást saját költségén folyamatosan elvégzi, vagy külsős vállalkozóval elvégezteti. Pályázó tudomásul veszi, hogy a karbantartási kötelezettség elmulasztásából eredő valamennyi kárt saját költségen köteles elhárítani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pályázó tudomásul veszi azt, hogy a kivitelezés műszaki tartalmához és költségéhez kapcsolódó információkról az MLSZ nem köteles részletesebb tájékoztatást biztosítani annál, mint ami a pályázati útmutatóban, a vállalkozóval kötött szerződésben és annak mellékleteiben olvasható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pályázó vállalja, hogy nyertes pályázat esetén egy összegben kifizetésre kerül az együttműködési megállapodás 2. mellékletében meghatározott ellenérték. Ezt az összeget a pályázónak a megállapodás aláírását követő 8 napon belül előlegként kell átutalnia az MLSZ bankszámlájára. A pályázati biztosítékként megfizetett díj ebbe az összegbe beszámít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ha a tényleges kivitelezési ár magasabb, mint a pályázat benyújtásakor megismert becsült költség 110%-a, akkor pályázó elállhat az MLSZ által kötendő együttműködési megállapodás aláírásától. Amennyiben bármilyen más ok miatt, vagy indoklás nélkül áll el a pályázó az MLSZ által kötendő együttműködési megállapodás aláírásától, akkor tudomásul veszi, hogy a pályázat benyújtását követő 2 naptári évben az MLSZ kizárhatja az általa meghirdetett pályázatokból és elveszti a Pályázati Biztosítékként megfizetett összeget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amennyiben a beruházás építési engedély köteles, pályázó vállalja a beruházás 70%-ának összegével megegyező jelzálogjog 15 évre szóló bejegyzését és a bejegyzéshez kapcsolódó költségek megfizetését. A beruházás akkor is megvalósítható, ha a beruházás helyszínét biztosító ingatlan nem, vagy nem kizárólagosan önkormányzati tulajdonban van, ebben az esetben azonban a nem önkormányzati tulajdonú ingatlanra, illetve ingatlan részre a beruházás 70%-ának erejéig az MLSZ javára kerülhet bejegyzésre a jelzálogjog a pályázó költségre, amennyiben nem építési engedély köteles a beruházás. Az MLSZ kizárólagos döntési jogköre a jelzálogjog bejegyzésének előírása. Amennyiben építési engedély köteles a beruházás, akkor a jelzálog jogosultja a Magyar Állam lesz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amennyiben a pályázat megvalósításában olyan partner vesz részt, amely még nem lépett be a Bozsik-program egyesületi vagy intézményi programjába, akkor vállalja, hogy legkésőbb a 2016/2017-es szezonban a fenti programok egyikében regisztrálja magát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pályázó tudomásul veszi, hogy szerződéskötési kötelezettség terheli; amennyiben a szerződéskötési kötelezettségnek a teljes beruházási költség megismerését követő 15 munkanapon belül nem tesz eleget a pályázó vagy az ellenértéket 8 napon belül nem utalja át, az MLSZ a pályázatot visszalépettnek tekintheti és 2 évre kizárhatja az MLSZ által kiírásra kerülő későbbi pályázatokból valamint nem fizeti vissza a pályázó által Pályázati Biztosítékként megfizetett összeget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a fejlesztéssel érintett ingatlan(ok) tulajdonosa(i) nem sportszervezet illetve nem a Magyar Állam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Az építeni kívánt projektelemmel érintett önkormányzati tulajdonú ingatlan legalább korlátozottan forgalomképes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pályázó tudomásul veszi, hogy a kivitelezés során a Vállalkozó utasítást – a vállalkozási szerződés értelmében - kizárólag az MLSZ-től és a Műszaki ellenőrtől fogadhat 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Az MLSZ a nyertes pályázók irányába vállalja, hogy lehetőség szerint </w:t>
      </w:r>
      <w:r>
        <w:rPr>
          <w:rFonts w:cs="Arial" w:ascii="Arial" w:hAnsi="Arial"/>
          <w:b/>
          <w:lang w:eastAsia="hu-HU"/>
        </w:rPr>
        <w:t>2017. december 31</w:t>
      </w:r>
      <w:r>
        <w:rPr>
          <w:rFonts w:cs="Arial" w:ascii="Arial" w:hAnsi="Arial"/>
          <w:lang w:eastAsia="hu-HU"/>
        </w:rPr>
        <w:t xml:space="preserve">-ig </w:t>
      </w:r>
      <w:r>
        <w:rPr>
          <w:rFonts w:cs="Arial" w:ascii="Arial" w:hAnsi="Arial"/>
          <w:b/>
          <w:lang w:eastAsia="hu-HU"/>
        </w:rPr>
        <w:t>megépíti a pályákat</w:t>
      </w:r>
      <w:r>
        <w:rPr>
          <w:rFonts w:cs="Arial" w:ascii="Arial" w:hAnsi="Arial"/>
          <w:lang w:eastAsia="hu-HU"/>
        </w:rPr>
        <w:t>. Az MLSZ fenntartja a jogot azonban arra, hogy az építkezések konkrét, pályánkénti ütemezéséről, logisztikai szempontokat figyelembe véve hozzon döntést. Erről természetesen a pályázó kellő időben értesül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 ismertetett pályázati kiírás, illetve a rendelkezésre álló ingatlan lehetőséget biztosít az alábbi pályák megépíttetésére: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i/>
          <w:u w:val="single"/>
        </w:rPr>
        <w:t>1 db nagyméretű élőfüves labdarúgó pálya 68x105 (72x111m) – versenyek céljából: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91"/>
      </w:tblGrid>
      <w:tr>
        <w:trPr>
          <w:trHeight w:val="252" w:hRule="atLeast"/>
        </w:trPr>
        <w:tc>
          <w:tcPr>
            <w:tcW w:w="7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k megnevezése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uttó költség</w:t>
            </w:r>
          </w:p>
        </w:tc>
      </w:tr>
      <w:tr>
        <w:trPr>
          <w:trHeight w:val="757" w:hRule="atLeast"/>
        </w:trPr>
        <w:tc>
          <w:tcPr>
            <w:tcW w:w="7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aépítés, alépítménnyel, öntőz rendszerrel, festett fehér vonalakkal, 2 db nagyméretű kapu, alapvonalak mögött labdafogó háló, 18 db palánkelem, szögletzászlók, világítás (120 Lux)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</w:rPr>
              <w:t>86 201 250,- Ft</w:t>
            </w:r>
          </w:p>
        </w:tc>
      </w:tr>
      <w:tr>
        <w:trPr>
          <w:trHeight w:val="252" w:hRule="atLeast"/>
        </w:trPr>
        <w:tc>
          <w:tcPr>
            <w:tcW w:w="77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 lelátó (300 fő)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734 300,- Ft</w:t>
            </w:r>
          </w:p>
        </w:tc>
      </w:tr>
      <w:tr>
        <w:trPr>
          <w:trHeight w:val="262" w:hRule="atLeast"/>
        </w:trPr>
        <w:tc>
          <w:tcPr>
            <w:tcW w:w="7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dalsó labdafogó háló (222 fm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482 846,- Ft</w:t>
            </w:r>
          </w:p>
        </w:tc>
      </w:tr>
      <w:tr>
        <w:trPr>
          <w:trHeight w:val="252" w:hRule="atLeast"/>
        </w:trPr>
        <w:tc>
          <w:tcPr>
            <w:tcW w:w="7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ítés (385,6 fm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631 688,- Ft</w:t>
            </w:r>
          </w:p>
        </w:tc>
      </w:tr>
      <w:tr>
        <w:trPr>
          <w:trHeight w:val="252" w:hRule="atLeast"/>
        </w:trPr>
        <w:tc>
          <w:tcPr>
            <w:tcW w:w="7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color járda (633 m2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003 792,- Ft</w:t>
            </w:r>
          </w:p>
        </w:tc>
      </w:tr>
      <w:tr>
        <w:trPr>
          <w:trHeight w:val="252" w:hRule="atLeast"/>
        </w:trPr>
        <w:tc>
          <w:tcPr>
            <w:tcW w:w="7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b fedett kispad (18 fő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86 000,- Ft</w:t>
            </w:r>
          </w:p>
        </w:tc>
      </w:tr>
      <w:tr>
        <w:trPr>
          <w:trHeight w:val="252" w:hRule="atLeast"/>
        </w:trPr>
        <w:tc>
          <w:tcPr>
            <w:tcW w:w="77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lux világítás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445 000,- Ft</w:t>
            </w:r>
          </w:p>
        </w:tc>
      </w:tr>
      <w:tr>
        <w:trPr>
          <w:trHeight w:val="252" w:hRule="atLeast"/>
        </w:trPr>
        <w:tc>
          <w:tcPr>
            <w:tcW w:w="7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ind w:left="170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Összesen: 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9 784 876,- Ft</w:t>
            </w:r>
          </w:p>
        </w:tc>
      </w:tr>
      <w:tr>
        <w:trPr>
          <w:trHeight w:val="252" w:hRule="atLeast"/>
        </w:trPr>
        <w:tc>
          <w:tcPr>
            <w:tcW w:w="7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ind w:left="3686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lyből MLSZ támogatás (70 %)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3 849 413,- Ft</w:t>
            </w:r>
          </w:p>
        </w:tc>
      </w:tr>
      <w:tr>
        <w:trPr>
          <w:trHeight w:val="252" w:hRule="atLeast"/>
        </w:trPr>
        <w:tc>
          <w:tcPr>
            <w:tcW w:w="7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ind w:left="3686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lyből önkormányzati önerő (30 %)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5 935 463,- Ft</w:t>
            </w:r>
          </w:p>
        </w:tc>
      </w:tr>
    </w:tbl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1 db műfüves félpálya 40x60 (44x64m) – edzések céljából: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91"/>
      </w:tblGrid>
      <w:tr>
        <w:trPr>
          <w:trHeight w:val="252" w:hRule="atLeast"/>
        </w:trPr>
        <w:tc>
          <w:tcPr>
            <w:tcW w:w="7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k megnevezése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uttó költség</w:t>
            </w:r>
          </w:p>
        </w:tc>
      </w:tr>
      <w:tr>
        <w:trPr>
          <w:trHeight w:val="757" w:hRule="atLeast"/>
        </w:trPr>
        <w:tc>
          <w:tcPr>
            <w:tcW w:w="7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jc w:val="both"/>
              <w:rPr/>
            </w:pPr>
            <w:r>
              <w:rPr>
                <w:rFonts w:cs="Arial" w:ascii="Arial" w:hAnsi="Arial"/>
              </w:rPr>
              <w:t>Pályaépítés, 60 mm szálhosszúságú műfű kvarchomok és színezett gumi-granulátum feltöltéssel, bevágott vagy beleszőtt fehér vonalakkal, (a kispályák bevágott, sárga vonalakkal) 2 db 5x2-es kapu, 4 db 3x2-es hordozható kapu a hozzájuk tartozó súlyokkal, pálya körül Viacolor járda, pálya körül labdafogó háló (216 fm), 18 db palánkelem (45 fm), szögletzászlók, világítás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</w:rPr>
              <w:t>68 008 500,- Ft</w:t>
            </w:r>
          </w:p>
        </w:tc>
      </w:tr>
      <w:tr>
        <w:trPr>
          <w:trHeight w:val="252" w:hRule="atLeast"/>
        </w:trPr>
        <w:tc>
          <w:tcPr>
            <w:tcW w:w="7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incstrkz"/>
              <w:jc w:val="both"/>
              <w:rPr/>
            </w:pPr>
            <w:r>
              <w:rPr>
                <w:rFonts w:cs="Arial" w:ascii="Arial" w:hAnsi="Arial"/>
              </w:rPr>
              <w:t>Kerítés (229,6 fm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</w:rPr>
              <w:t>3 353 308,- Ft</w:t>
            </w:r>
          </w:p>
        </w:tc>
      </w:tr>
      <w:tr>
        <w:trPr>
          <w:trHeight w:val="252" w:hRule="atLeast"/>
        </w:trPr>
        <w:tc>
          <w:tcPr>
            <w:tcW w:w="7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incstrkz"/>
              <w:jc w:val="both"/>
              <w:rPr/>
            </w:pPr>
            <w:r>
              <w:rPr>
                <w:rFonts w:cs="Arial" w:ascii="Arial" w:hAnsi="Arial"/>
              </w:rPr>
              <w:t>2 db fedett kispad (14 fő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</w:rPr>
              <w:t>1 778 000,- Ft</w:t>
            </w:r>
          </w:p>
        </w:tc>
      </w:tr>
      <w:tr>
        <w:trPr>
          <w:trHeight w:val="252" w:hRule="atLeast"/>
        </w:trPr>
        <w:tc>
          <w:tcPr>
            <w:tcW w:w="7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ind w:left="170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Összesen: 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  <w:b/>
              </w:rPr>
              <w:t>73 139 808,- Ft</w:t>
            </w:r>
          </w:p>
        </w:tc>
      </w:tr>
      <w:tr>
        <w:trPr>
          <w:trHeight w:val="252" w:hRule="atLeast"/>
        </w:trPr>
        <w:tc>
          <w:tcPr>
            <w:tcW w:w="7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ind w:left="3686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lyből MLSZ támogatás (70 %)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1 197 866,- Ft</w:t>
            </w:r>
          </w:p>
        </w:tc>
      </w:tr>
      <w:tr>
        <w:trPr>
          <w:trHeight w:val="252" w:hRule="atLeast"/>
        </w:trPr>
        <w:tc>
          <w:tcPr>
            <w:tcW w:w="7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ind w:left="3686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lyből önkormányzati önerő (30 %)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1 941 942,- Ft</w:t>
            </w:r>
          </w:p>
        </w:tc>
      </w:tr>
    </w:tbl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 beadási határideje: 2016. április 11.</w:t>
      </w:r>
    </w:p>
    <w:p>
      <w:pPr>
        <w:pStyle w:val="Nincstrkz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Hosszúföldek” ingatlan telekalakítása</w:t>
      </w:r>
    </w:p>
    <w:p>
      <w:pPr>
        <w:pStyle w:val="Nincstrkz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Tekintettel arra, hogy a város belterületén új, sportlétesítmény elhelyezésére alkalmas, megfelelő méretű ingatlan kijelölésére nincs mód, az Önkormányzat az északi területrész felé bővülve a Hosszúföldek területén kívánja a sportcsarnok és a sportpályák elhelyezését megoldani. A területre vonatkozóan elindult időközben a Naperőmű-projekt tervezése is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Naperőmű-projekt kapcsán a 146/2015. (V. 11.) számú határozatában elrendelte a naperőmű létesítésére vonatkozó pályázat előkészítését, a pályázatot megalapozó tanulmányok elkészítését, a szükséges vizsgálatok elvégzését a Hévíz 022/53. hrsz úgynevezett Hosszúföldek ingatlan erre alkalmas részén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kinyilvánította, hogy a Hévíz, 022/53. hrsz, Hosszúföldek ingatlanon a naperőmű létesítésének vizsgálata mellett továbbra is kíván sport célú fejlesztést megvalósítani, a következő sportlétesítményeket: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) sportpályákat MLSZ program,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b) térségi sportcsarnokot TAO program keretében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gatlan fejlesztési terveinek kidolgozása során erre tekintettel kell eljárni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Testület a fenti határozatában kimondta, hogy tervezett fejlesztések igénylik további ingatlanok önkormányzati tulajdonba vételét, ezért a képviselő-testület felhatalmazta a polgármestert, hogy a Hévíz 022/52. hrsz-ú ingatlanok megvételére terjessze a javaslatát a képviselő-testület elé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Hévíz Város Önkormányzat Képviselő-testülete a 313/2015. (XI. 26.) határozatáb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öntést hozott a Hosszúföldek területén tervezett Hévíz 022/52. hrsz-ú ingatlan megvásárlásáról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elrendelte a Hévíz (külterület) 022/52. hrsz-ú, Fehér István tulajdonában álló, az ingatlan-nyilvántartásban „szántó” művelési ágú, 6 minőségű osztályú, 1 ha 4481 m2 térmértékű ingatlan megvásárlását településfejlesztés céljából (sportlétesítmény építése), a vonatkozó jogszabályok szerinti eljárásrend betartásával, 16 726 000 forint vételáron. Az adásvételi-szerződés megkötése megtörtént, az ingatlan bejegyzett tulajdonosa már Hévíz Város Önkormányzat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te továbbá a Hévíz (külterület) 022/52. hrsz-ú ingatlan végleges más célú hasznosítására vonatkozó tervdokumentációk elkészítését, a földhivatali eljárás megindítását, a szükséges engedélyek beszerzését az adásvételi eljárás lefolytatását követően, és felhatalmazta a polgármestert, hogy a Hévíz (külterület) 022/52. hrsz-ú ingatlan vonatkozásában a településrendezési eszközök előterjesztésben ismertetett beruházások megvalósítása céljából történő módosításának elindításáról intézkedjen. A testületi döntésnek megfelelően ezen feladatok ügyintézése folyamatban van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terület hasznosítása szempontjából célszerű lenne a Hévíz 022/53. és 022/52. hrsz-ú ingatlanok összevonása. Az összevonáshoz azonban meg kell szűntetni a két ingatlant egymástól elválasztó 022/49. hrsz-ú, közút megjelölésű, 3058 m2 nagyságú terület északi, a két említett területet elválasztó részének közút jellegét. Tekintettel azonban arra, hogy a szomszédos területek használata céljából az útra szükség van, az említett útszakasz átkerülne a 022/52. hrsz-ú ingatlan déli oldalára.  A munkálatok elvégzéséhez földmérő mérnök megbízása szükséges, továbbá ki kell mondani az érintett területrész „közút” jellegének megszűnését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testület január végén döntött a 2014-2020 Uniós támogatási ciklus várható projektjeihez szükséges tartalék fedezetésről. A 2016. évi költségvetésről szóló 2/2016. (I.29.) rendelet 1/8 melléklet 6.  „nagyprojekt alap önrész tartalék” sora 235.718.000,- Ft-ot tartalmaz. A 2016. február 12-i és március 9-i testületi üléseken elfogadott pályázati döntéseket érintő határozatok ezt az alapot 32.850 e Ft-tal és 65.500 e Ft-tal csökkentették, 137.368 e Ft-ra. Az MLSZ pályaépítés pályázat önereje további 57.878 e Ft-tal csökkenti, így a nagyprojekt alap 79.490 e Ft-ra változik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kérem a Tisztelt Képviselő-testületet az alábbi határozati javaslat elfogadására.</w:t>
      </w:r>
    </w:p>
    <w:p>
      <w:pPr>
        <w:pStyle w:val="Nincstrkz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>A döntés egyszerű szótöbbséget igényel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Mellékletek: </w:t>
      </w:r>
    </w:p>
    <w:p>
      <w:pPr>
        <w:pStyle w:val="Nincstrkz"/>
        <w:numPr>
          <w:ilvl w:val="0"/>
          <w:numId w:val="6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ályázati felhívás</w:t>
      </w:r>
    </w:p>
    <w:p>
      <w:pPr>
        <w:pStyle w:val="Nincstrkz"/>
        <w:numPr>
          <w:ilvl w:val="0"/>
          <w:numId w:val="6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ályázati adatlaphoz kapcsolódó önkormányzati nyilatkozat</w:t>
      </w:r>
    </w:p>
    <w:p>
      <w:pPr>
        <w:pStyle w:val="Nincstrkz"/>
        <w:numPr>
          <w:ilvl w:val="0"/>
          <w:numId w:val="6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Együttműködési megállapodás minta szakmai partnerrel</w:t>
      </w:r>
    </w:p>
    <w:p>
      <w:pPr>
        <w:pStyle w:val="Nincstrkz"/>
        <w:numPr>
          <w:ilvl w:val="0"/>
          <w:numId w:val="6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Összegző nyilatkozat talajmechanikai szakvéleményhez </w:t>
      </w:r>
    </w:p>
    <w:p>
      <w:pPr>
        <w:pStyle w:val="Nincstrkz"/>
        <w:numPr>
          <w:ilvl w:val="0"/>
          <w:numId w:val="6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ulajdonosi hozzájáruló nyilatkozat</w:t>
      </w:r>
    </w:p>
    <w:p>
      <w:pPr>
        <w:pStyle w:val="Nincstrkz"/>
        <w:numPr>
          <w:ilvl w:val="0"/>
          <w:numId w:val="6"/>
        </w:numPr>
        <w:ind w:left="426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 xml:space="preserve">Magyar Labdarúgó Szövetséggel kötendő együttműködési megállapodás </w:t>
      </w:r>
    </w:p>
    <w:p>
      <w:pPr>
        <w:pStyle w:val="Nincstrkz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 1.</w:t>
      </w:r>
    </w:p>
    <w:p>
      <w:pPr>
        <w:pStyle w:val="Nincstrkz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Hévíz Város Önkormányzat Képviselő-testülete az előterjesztésben foglaltakat és pályázat feltételeit megismerte, azt elfogadja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elrendeli az MLSZ Országos Pályaépítési Programjának X. üteme keretében 1 db nagyméretű 68x105 (72x111m) élőfüves labdarúgó pálya, valamint 1 db műfüves 40x60 (44x64 m) méretű félpálya építésére vonatkozó pályázat beadását 192 924 684,- Ft összköltségvetéssel, melynek 30 %-át, azaz 57 877 405,- Ft-ot Hévíz Város Önkormányzat 2016. évi költségvetéséről szóló 2/2016. (I. 29.) számú rendelet, 1/8 melléklet 6.  „nagyprojekt alap önrész tartalék” sora biztosítja. 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megvalósítási helyszínként a hosszúföldek területén a 022/53 hrsz-ú önkormányzati tulajdonú ingatlant biztosítja, a pályázat szerinti pályák megépítésének céljár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Hévízi Sportkörrel, mint szakmai partnerrel együttműködik a program megvalósítása érdekében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pályázat benyújtásával egyidejűleg Hévíz Város Önkormányzat megfizeti a pályázati biztosítékot, mely pályánként bruttó 200 000,- F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polgármestert a pályázat benyújtására a szükséges szerződések megkötésére, nyilatkozatok megtételére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firstLine="696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incstrkz"/>
        <w:ind w:left="708" w:firstLine="708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 xml:space="preserve">2016. április 11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 2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ozzájárul a Hévíz (külterület) 022/52. és 022/53. hrsz-ú ingatlanok telekösszevonásához azzal, hogy a kialakuló ingatlanhoz csatolásra kerüljön – az érintett területrész „közút” jellegének megszűnésével, és forgalomképtelen önkormányzati vagyonból forgalomképes (üzleti) vagyonná nyilvánításával - a Hévíz (külterület) 022/49. hrsz-ú ingatlan északi, a két adott területet elválasztó része. Továbbá elrendelik az megszűnt útszakasz kiváltását a Hévíz 022/52. hrsz-ú ingatlan déli oldalán történő új „közút” megnevezésű útszakasz kialakításáv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telekalakításhoz szükséges feladatok elvégzésére, valamint a szükséges nyilatkozatok megtételére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  <w:t>Felelős:</w:t>
        <w:tab/>
        <w:t>Papp Gábor polgármester</w:t>
      </w:r>
    </w:p>
    <w:p>
      <w:pPr>
        <w:pStyle w:val="Listaszerbekezds"/>
        <w:rPr/>
      </w:pPr>
      <w:r>
        <w:rPr>
          <w:rFonts w:cs="Arial" w:ascii="Arial" w:hAnsi="Arial"/>
        </w:rPr>
        <w:t>Határidő:</w:t>
        <w:tab/>
        <w:t>2016. május 31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Molnár And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Keserű Klaud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Őry Róz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Út áthelyezés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meglévő állapot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1225" cy="462724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62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lang w:val="en-US" w:eastAsia="en-US"/>
        </w:rPr>
      </w:pPr>
      <w:r>
        <w:rPr>
          <w:rFonts w:cs="Arial" w:ascii="Arial" w:hAnsi="Arial"/>
          <w:spacing w:val="2"/>
          <w:lang w:val="en-US" w:eastAsia="en-US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lang w:val="en-US" w:eastAsia="en-US"/>
        </w:rPr>
        <w:t>tervezett állapot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8170" cy="4508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450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49453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94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  <w:lang w:val="en-US" w:eastAsia="en-US"/>
        </w:rPr>
      </w:pPr>
      <w:r>
        <w:rPr>
          <w:rFonts w:cs="Arial" w:ascii="Arial" w:hAnsi="Arial"/>
          <w:spacing w:val="2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Elhelyezési vázlat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lang w:val="en-US" w:eastAsia="en-US"/>
        </w:rPr>
        <w:drawing>
          <wp:inline distT="0" distB="0" distL="0" distR="0">
            <wp:extent cx="6115050" cy="49453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94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empo">
    <w:altName w:val="Times New Roman"/>
    <w:charset w:val="00"/>
    <w:family w:val="roman"/>
    <w:pitch w:val="variable"/>
  </w:font>
  <w:font w:name="Padu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86-2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86-2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Calibri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eastAsia="Times New Roman" w:cs="Arial"/>
      <w:sz w:val="24"/>
    </w:rPr>
  </w:style>
  <w:style w:type="character" w:styleId="Szvegtrzsbehzssal3Char">
    <w:name w:val="Szövegtörzs behúzással 3 Char"/>
    <w:qFormat/>
    <w:rPr>
      <w:sz w:val="16"/>
      <w:szCs w:val="16"/>
      <w:lang w:val="en-US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hd w:fill="FFFFFF" w:val="clear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zvegtrzs21">
    <w:name w:val="Szövegtörzs 21"/>
    <w:basedOn w:val="Normal"/>
    <w:qFormat/>
    <w:pPr>
      <w:tabs>
        <w:tab w:val="clear" w:pos="708"/>
        <w:tab w:val="left" w:pos="360" w:leader="none"/>
        <w:tab w:val="left" w:pos="720" w:leader="none"/>
        <w:tab w:val="left" w:pos="1440" w:leader="none"/>
        <w:tab w:val="left" w:pos="2016" w:leader="none"/>
        <w:tab w:val="right" w:pos="9072" w:leader="none"/>
      </w:tabs>
      <w:suppressAutoHyphens w:val="true"/>
      <w:overflowPunct w:val="false"/>
      <w:autoSpaceDE w:val="false"/>
      <w:spacing w:lineRule="exact" w:line="240" w:before="0" w:after="0"/>
      <w:ind w:left="426" w:hanging="0"/>
      <w:jc w:val="both"/>
      <w:textAlignment w:val="baseline"/>
    </w:pPr>
    <w:rPr>
      <w:rFonts w:ascii="H-Tiempo;Times New Roman" w:hAnsi="H-Tiempo;Times New Roman" w:eastAsia="Times New Roman" w:cs="H-Tiempo;Times New Roman"/>
      <w:sz w:val="24"/>
      <w:szCs w:val="20"/>
    </w:rPr>
  </w:style>
  <w:style w:type="paragraph" w:styleId="Belscmzs">
    <w:name w:val="Belsô címzés"/>
    <w:basedOn w:val="Normal"/>
    <w:qFormat/>
    <w:pPr>
      <w:spacing w:lineRule="exact" w:line="360" w:before="0" w:after="480"/>
    </w:pPr>
    <w:rPr>
      <w:rFonts w:ascii="Padua;Courier New" w:hAnsi="Padua;Courier New" w:eastAsia="Times New Roman" w:cs="Padua;Courier New"/>
      <w:sz w:val="24"/>
      <w:szCs w:val="20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4:48:00Z</dcterms:created>
  <dc:creator>T-Cont Kft</dc:creator>
  <dc:description/>
  <cp:keywords/>
  <dc:language>en-US</dc:language>
  <cp:lastModifiedBy>Molnár Andrea</cp:lastModifiedBy>
  <cp:lastPrinted>2015-11-09T13:36:00Z</cp:lastPrinted>
  <dcterms:modified xsi:type="dcterms:W3CDTF">2016-03-17T14:48:00Z</dcterms:modified>
  <cp:revision>2</cp:revision>
  <dc:subject/>
  <dc:title/>
</cp:coreProperties>
</file>